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2854504431"/>
      <w:bookmarkStart w:id="8" w:name="__Fieldmark__0_2854504431"/>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2854504431"/>
      <w:bookmarkStart w:id="10" w:name="__Fieldmark__1_2854504431"/>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